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Braams J.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2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02 November 19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5:06:16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subeqnarray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23077 186 688 76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This style option defines the sub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and subeqnarray* environments, which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like the eqnarray environm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lines are numbered like 1a 1b 1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o refer to these numbers an extr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mmand \slabel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equations and their numbers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standard LaTeX options leqno and fleq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eqnarray DOCUMENT-STYLE option -- Version 1.1 released 15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Version 2.0 released  2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,1993 by Johannes Braams, Dr Neher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option defines the subeqnarray and subeqn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, which behaves like the eqnarra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cept that the lines are numbered like 1a 1b 1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fer to these numbers an extra label command \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ny of this code was taken from LaTeX.TeX and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nges{22/12/88}{1.1}{Fixed bug in subeqnarray*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shortverb`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02 November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22/12/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 option `subeqnarray' version \fileversion\space&lt;\filedate&gt; (JL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\space\space\space&lt;\docdate&gt; (JL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counter for the sub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 command to gener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equation}[equ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equation{\theequation\@alph\c@sub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@subeqnnum=|: Produces the equation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eqnarray environment.  The following defini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lushright numbers; for flushleft numbers, see leqn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{|\rm ...| } puts the subequation number in roman typ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 subeqnarray environment appears in an ital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nges{2.0}{2/11/93}{Added test for presence of the leqno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s@leqno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ubeqnnum{{\reset@font\rm (\thesubequa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ubeqnnum{\hbox to .01\p@{}\rlap{\reset@font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kip -\displaywidth(\thesubequa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abel command to refer to subequations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ke the |\label| command and was taken from \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slabel{FOO}| then writes the following on file |\@auxout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|\newlabel{FOO}{{eval(\@currentlabel)}{eval(\thepage)}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bel#1{\@bsphack\if@filesw {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otect{\noexpand\noexpand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\write\@auxout{\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label{#1}{{\thesubequation}{\thepage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}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nobreak \ifvmode\nobreak\fi\fi\fi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's the subeqnarra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t steps the equation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s the subequation counter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behaves much like the eqnarr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anges{2.0}{2/11/93}{Added test for presence of fleqn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s@fleqn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eqnarra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rentlabel=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@subequation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eqnswtrue\m@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eqcnt\z@\tabskip\@centering\let\\\@sub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m@th\halign to \display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eqnsel\hskip\@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\displaystyle\tabskip\z@{##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\global\@eqcnt\@ne \hskip 2\arraycolsep \hfil$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\global\@eqcnt\tw@ \hskip 2\array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\displaystyle\tabskip\z@{##}$\hfil \tabskip\@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\llap{##}\tabskip\z@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eqnarra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rentlabel=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@subequation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eqnswtrue\m@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eqcnt\z@\tabskip\mathindent\let\\\@sub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bovedisplayskip\top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mode\advance\abovedisplayskip\partop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lowdisplay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low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bove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m@th\halign to \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eqnsel\hskip\@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\displaystyle\tabskip\z@{##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\global\@eqcnt\@ne \hskip 2\arraycolsep \hfil$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\global\@eqcnt\tw@ \hskip 2\array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\displaystyle{##}$\hfil \tabskip\@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\llap{##}\tabskip\z@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ubeqnarray{\@@subeqn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$\global\@ignore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eqncr{{\ifnum0=`}\fi\@ifstar{\global\@eqpen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ysubeqncr}{\global\@eqpen\interdisplaylinepenalty \@ysubeqnc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ysubeqncr{\@ifnextchar [{\@xsubeqncr}{\@xsubeqncr[\z@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xsubeqncr[#1]{\ifnum0=`{\fi}\@@sub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align{\penalty\@eqpen\vskip\jot\vskip #1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subeqncr{\let\@temp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eqcnt \def\@tempa{&amp; &amp; &amp;}\or \def\@tempa{&amp;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@tempa{&amp;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a \if@eqnsw\@subeqnnum\refstepcounter{subequat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eqnswtrue\global\@eqcnt\z@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the subeqnarray*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subeqncr=\@sub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ubeqnarray*}{\def\@subeqncr{\nonumber\@ssubeqncr}\sub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subeqnarray*}{\global\advance\c@equation\m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nonumber\endsub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