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english.doc            (informations en francais dans frfren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f  GUTenberg  (Frenchspeaking TeX Users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(Groupe francophone des Utilisateurs de 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y  Bernard GAULLE since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....................................................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GUTenberg-Bernard Gaulle 1992-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ONLY NEEDED FOR LaTeX 2.09 COMPATIBILITY.         --bg 04/0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WARNING: english.sty called for 2.09 compatibility only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out{WARNING: with LaTeX move to \noexpand\usepackage{fenglish} instead.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fenglish.sty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checksum        = "51473 18 78 757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