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  fullpict.doc 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Bruce Shawyer  --  March 2001   --  bshawyer@math.mun.ca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d version of the previous Feb 99 and March 96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nformation on the new an improved fullpict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ros, making use of the size of the scaled picture box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axis          --- draws a vector just longer than the ax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yaxis          --- draws a vector just longer than the ax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xes           --- draws vectors  just longer than the axes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ticks{#1}[#2] --- \#1 -- gap between 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\#2 -- length of tick -- default value i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yticks{#1}[#2] --- \#1 -- gap between 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\#2 -- length of tick -- default value i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cks{#1}[#2]  --- \#1 -- gap between 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\#2 -- length of tick -- default value i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xnums{#1}[#2]  --- \#1 -- gap betwee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\#2 -- dist below axis -- default value is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\ynums{#1}[#2]  --- \#1 -- gap betwee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\#2 -- dist to left of axis -- default value is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ms{#1}[#2]   --- \#1 -- gap betwee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\#2 -- dist from axis -- default value is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igin{#1}     --- \#1 -- size of circle centred on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February 99 file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d version of the previous March 96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nformation on the new an improved fullpict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environment ---  scaled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s the previous enviroment   scalepicture  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inside tabular and minipage environment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t appropriate font size for the scale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for the placement of labels are included. Thi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ormous amount of guesswork previously required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ppropriately on a diagram. Geographic north, south,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s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put(x,y){label} - places the label north of (above) the poin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ut(x,y){label} - places the label south of (below) the poin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put(x,y){label} - places the label east (to the right) of the poin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put(x,y){label} - places the label west (to the left) of the poin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put(x,y)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put(x,y)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wput(x,y)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wput(x,y)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form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gleput{angle}[radius] (x,y)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</w:t>
        <w:tab/>
        <w:t>in degrees, between -360 and +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us</w:t>
        <w:tab/>
        <w:t>[optional - default 1] to adjust the distance from the poin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,y)</w:t>
        <w:tab/>
        <w:t>the coordinates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</w:t>
        <w:tab/>
        <w:t>th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nd my co-workers have found that these macros save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formation of those interested in how the angl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gon of 24 sides is used instead of a circl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y, for linear functions give the sides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true circle and this polygon become noticeabl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alues of  radius , which are unlikel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March 96 fil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a lot of use of the \LaTeX picture environment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th different text widths.  Also, I teach \LaT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course that involves writing a report on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 The greatest difficulty is choos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itlength so that the picture fits nicely on the page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of ``fullpict.sty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a picture not fill up too much of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line, I chose 90% of that width because that s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easing to the eye.  The macro provides three ne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behave exactly like the \LaTe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is the there is no need to preselect \unit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 for \unitlength is calculated from the x-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\begin{fullpict}(a,b)[(c,d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fullpi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picture environment, the (c,d)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(0,0) if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a picture 90% of the tex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\begin{halfpict}(a,b)[(c,d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halfpi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picture environment, the (c,d)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(0,0) if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a picture 45% of the tex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\begin{scalepict}{percent}(a,b)[(c,d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scalepi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picture environment, the (c,d)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(0,0) if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must replace ``percent''. This is i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&lt; percent &lt;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picture will exceed the text width. 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00 gives the same as ``fullpict'', and a percent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same as ``halfpict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or other use is a macro ``\goodunit'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appropriate unit length in the above environ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