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extures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extures}{Textures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 1.7+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colou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's \PS\ effects.  Earlier versions of \Textures\ sh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ption |\xyoption{16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ersion 1.7 suffers from a printing bug which may cause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 fix is kludged by making sure the first page has bee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fore any pages with diagrams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#1{\dvimessage@{Texture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both on-screen and with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s the colour-stack method, but it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to set the new colour after having pushed the previou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push#1{\special{color push}\special{color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ur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stack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=\TexturesColor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\Textures@@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@{\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@{\texturesColor@@\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@{\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7 and later of \Textures\ have the following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xecuting in the environment defined by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serdict|. In particular these versions of \Textures\ now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to be loaded into the main wor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a basis change within a |save/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prePostScript #1}| places the \PS\ code with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lled |TeXdi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Texture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TexturesSpecial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exturesCurrpt@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pre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TexturesDict@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{\let\xyPScurrpt@@=\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texturesCurrpt@@{\PSspecial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@{\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@{\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@{\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@{\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4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