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3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 to produc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 \PS\ |\specials| for drawing 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Declar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inputorelse@{xyps-ps}{\xydrivernoload@{xyps-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t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doc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p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|\xyoption{ps}| within the document preamble, tells \Xy-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alternative to the fonts should be used, provided the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pecified. This is done by also specifying a dvi-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cognising and interpreting |\special| comma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ps.tex| is read when the option request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ed therein will have no effect until an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e\ both the backend and driver may be specified,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via a single |\usepackage|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[page~317]{GMS94:LaTeXC}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ckage[ps,textures,color,arrow]{x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ndings necessary to support \PS\ are not eff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document}| command is encountered. This means th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selected, by another |\xyoption{|&lt;driver&gt;|}|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|\begin{document}|. Only the macros relevant to la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available support for \PS\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individual driver sections in part~??g[:drivers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&lt;driver&gt; there is a corresponding file named |xy|&lt;driver&gt;|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necessary macros, as well as a document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|&lt;driver&gt;|.doc|. The spelling is all lower-case, designed to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d unique for the 1st 8 characters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\dvi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Karl Berry's |dvipsk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homas Kiffe's \dvips\ for Macinto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\ v1.7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6textures &amp; Blue Sky Research's \Textures\ v1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\ v1.8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7oztex &amp; Andrew Trevorrow's \OzTeX\ v1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*$ denotes full support, for all the features the driver can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?$ denotes that some features have not been tested, but may still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VI-drivers may also work using one of these files, if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similar to |dvips|, \OzTeX\ or \Textur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too difficult to write the files required,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indicating the type of information nee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|\special| commands. Anyone attempting to do this shoul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nvey a successful implementation to him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In some previous versions of \Xy-pic the \PS\ backend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oaded simultaneously by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{|&lt;driver&gt;|}|. For backward-compatibility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work, but now loading the latest version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their future use is discour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option-loading mechanism, via |\xyoption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chanism is more flexible, both in handling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river support and in being extensible to support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|\special|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the \PS\ backend can be turned off and on again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{}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ey normal \TeX\ scoping rules for environments; he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pecify |\NoPSspecials| within an environment 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will be restored upon exit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xy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oexpand\next \DN@##1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UsePS@specials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setupxyPS@| \PS\ level could be set here rather th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UsePSspecials@{#2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UsePSspecials@{#2}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UsePSspecials@{#2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require{#2}\expandafter\ifx\csname xy#2loaded\el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UsePSspecials@#1{\gdef\whichPSspecials@{#1}\xy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def\whichPSspecial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Texture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texture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OzTeX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oz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oztex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to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to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##1{\xyrequire{ps}\xyrequire{#1}\xyps@options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op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ps}\xyrequire{line}\xyrequire{color}\xyrequire{cray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rotate}\xyrequire{tile}\xyrequire{frame}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PSwarning@{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PSwarning@{back o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x{\PSspecials@true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arning@#1{\xywarning@{PostScript switche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PSspecials@\expandafter\PSraw@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tall the back-end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it. Hence the following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dumpPSdic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nstallxyps@@ 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UsePSspecials=\UsePSspecial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et\installxyps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x{\dump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XYpredict@=\relax \setup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orig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N@{null}\ifx\next@\currentxydriver@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expandafter\expandafter\expandafter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csname\currentxydriver@ 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##1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warning@{will install \currentxydriver@\space shortly}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option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\PS-backend is handled by the |unload|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ps}{\csname UnloadPS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,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hence leading to savings i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xy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setupxy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@{\setupxyPSlevelD@ \gdef\setupxyPS@{\PSspecials@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produced by a driver from an \Xy-ps DV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gnificantly smaller than one produced by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dinary' DVI file using the same driver.  On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ont information for the \Xy-pic fonts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file; this furthermore means that the use of \Xy-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limit the \PS\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\footnote{Most \TeX\ \PS\ drivers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text as bitmaps at a particula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\PS\ file can only be prin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(due to bitmap scaling) at exactly this resolu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\Xy-pic now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Future versions will allow the use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ur and/or patterns, as well as other attrac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\PS\ previewer will usually be required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cent versions of |xdvi| support viewing of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GhostScript program or via ``Display PostScrip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produced by \Xy-ps can be view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created using \Xy-ps in fact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do not distribute DVI files with \PS\ specials---se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source code, expecting the recipient to have \Xy-pic~\smi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(compressed) \PS\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ent applies to files in which any special `back-end'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not just to \PS. Of course it can be ignored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vailable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following commands are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of {\tt\xyPSdictname}, referr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\Xy-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filename&gt; allows a differe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|\dumpPSdict{..}| within the document preamble causes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o the supplied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ump' cannot be performed until a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correct `end-of-line'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umpPSdict@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\DN@{\xysetup@@\null@xy@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installxyps@x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ll determine which file is used for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n arbitrary &lt;filename&gt; with |\UsePSheader| is for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ish to experiment with customised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\xyPStips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eu}{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eu}{T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mtip}{\xyPScm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UsePSspecials=\UsePSspecials@x 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}%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f }%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fs }%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atip@{\xyPSchar@{a}}%{\xyPSchar@{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btip@{\xyPSchar@{b}}%{\xyPSchar@{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/X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X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eu@{\xyPSchar@{/E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eu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E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to handle Computer Modern tips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must rebind |\xycm@| to avoid any calls to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PSspecialstrue| then we expand a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token to decide which type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fter |\tip@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cmtips@{\xyPSalternative@{\xycm@}{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\tip@x{\xyFN@\xyPSc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next\tip@@  \DN@\tip@@{\tip@x\xyPScm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atip@@ \DN@\atip@@{\tip@x\xyPScma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tip@@ \DN@\btip@@{\tip@x\xyPScmb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@{\xyPSchar@{ct}}%{\xyPSchar@{cm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atip@{\xyPSchar@{ca}}%{\xyPSchar@{cm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btip@{\xyPSchar@{cb}}%{\xyPSchar@{cm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3 the font coding has changed, for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cy. In particular |\xycm@| is no long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a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atip@{\xyPSwhichati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which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{\xyPSwhicha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tip@i \else\def\xyPSfont@@{10 /xy A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btip@{\ifx\xybtipfont\xy@@b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btip@i \else\def\xyPSfont@@{10 /xy 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b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btip@i \else\def\xyPSfont@@{10 /xy A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B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B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cm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eu=\Tti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}}%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ha}}%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hb}}%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ta}}%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tb}}%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g}}%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}}%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 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 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135}{-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45}0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45}{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135}{180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essage{\tmp@\space #1 #2 circ}\PSmacro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mp@\space #1 #2 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xykillstyles@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unless styles are used, hence |xyps-s|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illstyle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olid@{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PSstraight@\xyPSsolid@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\straight@\xyPSsolidSpr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Spread@{\xyPSspread@{solid}{l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Spread@{\xyPSspread@{dotted}{dt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straight@\xyPSdash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Spread@{\xyPSspread@{dashed}{dd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read@#1#2@@#3\repeat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c 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#1 line:}\PSmacro@{\tmp@\space 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wd\z@=\z@ \dp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ashed line: \tmp@}\PSmacro@{\tmp@\space 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@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rop@@{\styled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xyPSdott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otted line: \tmp@}\PSmacro@{\tmp@\space d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:}\PSmacro@{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z@h{\dimen@=\X@c\advance\dimen@-\R@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aise\Y@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CUBIC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cubicinfo@\space b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cubicinfo@\space b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SQUIN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squineinfo@\space q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squineinfo@\space q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1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to straigh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for tips, handles arbitrar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/option-loading now uses \xy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3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