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13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1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corner@@#1{\zerocorner}</w:t>
      </w:r>
    </w:p>
    <w:p>
      <w:pPr>
        <w:pStyle w:val="PreformattedText"/>
        <w:bidi w:val="0"/>
        <w:jc w:val="left"/>
        <w:rPr/>
      </w:pPr>
      <w:r>
        <w:rPr/>
        <w:t>\xydef@\dashcorner@@#1{\zero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tcorner@@=\dotcorner@ \let\dashcorner@@=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%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reStyle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ostStyle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reXY@style@\expandafter{\afterframe@pre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\afterframe@post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frame@preStyle@{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urv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13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27 05:08:37  krisrose</w:t>
      </w:r>
    </w:p>
    <w:p>
      <w:pPr>
        <w:pStyle w:val="PreformattedText"/>
        <w:bidi w:val="0"/>
        <w:jc w:val="left"/>
        <w:rPr/>
      </w:pPr>
      <w:r>
        <w:rPr/>
        <w:t>% Elliptic frame adjustment suggested by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