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PHONY: all clean clean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chklref.pdf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lref.pdf: chkl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chkl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chklref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chklref.log chklref.aux chklref.out chklref.fls chklref.fdb_latexmk chklref.synctex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ll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chklref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