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ips.doc,v 3.11 2013/10/06 01:12:08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More Tip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2-1996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tips}{More Tips extension}{\stripRCS$Revision: 3.1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~ J.\ Watson Research Center, P.O.~Box 704, Yorktown Heights, NY 10598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ension provides several additional styles of `tips'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marily) as arrow heads, and makes it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sed tips.  This is used to support tips that mimic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puter Modern fonts\footnote{This function wa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the |cmtip| extension which is stil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but is now obsolete.} by Knuth~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ite{K86:ComputerMT} and \cite[appendix~F]{K84:TeXbook})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ler math fonts distributed by the \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ave the \Xy-commands that may need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ip@xy=\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atip@xy=\a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btip@xy=\bti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ip@xy=\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tip@xy=\Tti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ipjot@xy=\tipjo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declare the fonts (initially the original |cm|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@@atfont=xycma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@@btfont=xycmb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@@alfont=xylua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@@blfont=xylub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tip font selection is don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SelectTips] |{|&lt;family&gt;|}| |{|&lt;size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family@@{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size@@{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lectTips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else \def\tipfamily@@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\else \def\tipsize@@{#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sname tipfamily \tipfamily@@\endcsname 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&lt;family&gt; and &lt;size&gt; should be select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PS#1#2{\hbox{\SelectTips{#1}{#2}\Use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xy;/r1pc/**{}?&gt;*@{&gt;}**{-}\endx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;/r1pc/**{}?&gt;*@2{&gt;}**@2{-}\endx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;/r1pc/**{}?&gt;*@3{&gt;}**@3{-}\endxy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\otherbar c\otherbar c\otherbar c\otherbar c\other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  &amp; ??c![10] &amp; ??c![11] &amp; ??c![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}??c![xy] &amp;{}\TIPS{xy}{10} &amp;{}\TIPS{xy}{11} &amp;{}\TIPS{xy}{1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}??c![cm] &amp;{}\TIPS{cm}{10} &amp;{}\TIPS{cm}{11} &amp;{}\TIPS{cm}{1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}??c![eu] &amp;{}\TIPS{eu}{10} &amp;{}\TIPS{eu}{11} &amp;{}\TIPS{eu}{1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}??c![lu] &amp;{}\TIPS{lu}{10} &amp;{}\TIPS{lu}{11} &amp;{}\TIPS{lu}{1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include a \TeX\ \emph{scaling} in your font &lt;size&gt;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he corresponding font, like |\SelectTips{cm}{10 scaled 2000}|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the \emph{line} extension for more ways to scale you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is really encoded i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tipfamily|~&lt;family&gt; that look very much alike si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existing combinations are merely alternative fo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ikely to change, however, \dots\sm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|cm|, \ie, computer modern: these are simplified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e can use the normal doubl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tipfamily cm}{\loadtipfo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cm \let\atip@=\atip@cm \let\btip@=\btip@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xy \let\Ttip@=\Ttip@xy \def\tipjot@{.2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tipfonts@{\edef\next##1##2{##1=xy\tipfamily@@##2\tipsiz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{\font\xy@@atfont}{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{\font\xy@@btfont}{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@cm{\activatetips@ \tip@x\tip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tip@cm{\activatetips@ \tip@x\atip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tip@cm{\activatetips@ \tip@x\btip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ctivatetips@{\let\xyatipfont=\xy@@atfont \let\xybtipfont=\xy@@b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Euler tips: the single tips merely reuse the |cm| cod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ligtly smaller distance between double tips;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s have to be recoded to mimic the steeper Eul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tipfamily eu}{\loadtipfo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cm \let\atip@=\atip@cm \let\btip@=\btip@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eu \let\Ttip@=\Ttip@eu \def\tipjot@{.15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@eu{\kern1.5pt \vrule height1.5pt depth1.5pt wid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ip@@eu \kern1.5pt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1.5pt \D@c=1.5pt \L@c=1.5pt \R@c=1.5pt \Edge@c={\circ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 \def\Leftness@{.5}\def\Upness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p@@eu{\count@=\Direction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-10 \ifnum\count@&lt;\z@ \advance\count@128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tipfont\char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 20 \ifnum127&lt;\count@ \advance\count@-128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btipfont\char\coun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tip@eu{\kern2.4pt \vrule height2.4pt depth2.4pt wid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ip@@eu \kern2.4pt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2.4pt \D@c=2.4pt \L@c=2.4pt \R@c=2.4pt \Edge@c={\circ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tip@@eu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\bgroup\reverseDirection@\line@ \wdz@=\z@ \ht\z@=\z@ 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-\L@c \boxz@ \kern\L@c \Tip@@e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 |lu| fonts, contributed by Jeremy Gibb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fonts for the arrow tip family |lu| (which will exp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|xyluat10| and |xylubt10|, at 10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tipfamily lu}{\loadtipfo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cm \let\atip@=\atip@cm \let\btip@=\btip@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xy \let\Ttip@=\Ttip@xy \def\tipjot@{.2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selection is made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UseTips] &amp; activate selected tip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NoTips]  &amp; deactivat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ips{\csname tipfamily \tipfamily@@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Tips{\let\tip@=\tip@xy \let\atip@=\atip@xy \let\btip@=\btip@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Tip@xy \let\Ttip@=\Ttip@xy \let\tipjot@=\tipjot@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local and thus can be switched on and/or off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s using the \TeX\ grouping mechanism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lectTips{cm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*{} \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{*{\UseTips\dir_{&lt;&lt;}}-*{\NoTips\dir{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,5)*{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%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which tips are used otherwis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\&amp;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i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1  2013/10/06 01:12:08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patch for 3.8.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3/10/02 02:04:28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.8.9 including Barr's diagx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7/27 09:49:34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4/17 14:45:48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 and extract Type1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4/17 04:19:41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grated xylu tips by Jeremy Gibb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4:12:13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this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Generalisation of xycmtip.doc,v 3.1 1995/09/05 20:31:32 kris Exp krisr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  1993/10/21  20:36:0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7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ed from xypic.doc 2.6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