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tops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TO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tops}{DVITOPS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TOPS{{\sc 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support for the \DVITOPS\ driver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. As of September 1995, it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@#1{\dvimessage@{DVITO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to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top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to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to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to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to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to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addsupport{tpic}\dvitops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for |gray|, |rgb| and |hsb|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; and \PS\ colour within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a method for using colours locally, however it onl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egions'', which cannot be nested. To use this within \Xy-pic\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ould be just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olor@@{\dvito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@Color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DVITOPS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topsCrayon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TO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TO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dvito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VITOPS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VITOPScolor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DVITOPS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gray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gray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rg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rg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hs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hs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warning@{DVITOPS cannot support color: #2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begin{\dvitopsBegin@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end{\dvitopsEnd@{color}\dvitopsColor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@{\dvitopsColor@@\dvitop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PS@@=\dvito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two kinds of |\special| which can be used; `inlin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log' for including header files. Also there are the `begin' and 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defin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to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to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Ori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Be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otat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Transform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Color@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Special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Macro@#1{\special{dvitops: inline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Dict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Include@#1{\special{dvitops: prolog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aw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Origin@#1{\special{dvitops: ori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Begin@#1{\special{dvitops: be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End@#1{\special{dvitops: en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otate@x#1{\special{dvitops: rotat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Transform@x#1{\special{dvitops: transform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Color@x#1#2{\special{dvitops: #1 color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nd transformations use a different mechanism, so |\xyPScurrp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|\relax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urrpt@{\global\let\xyPScurrpt@@=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P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DVITOPS\ spec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se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@{\dvito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DVITOPSrotat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(##1){\dvitopsEnd@{rot}\dvitopsRotate@x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End@{scal}\dvitopsTransform@x{##1 0 ##2 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DVITOPSrotat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dvitops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vito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dvitops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Curr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RotScale@ \xyPSshape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DVITOPSrotate@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Rotate@#1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rot}\dvitopsRotate@x{#1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cale@#1#2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scal}\dvitopsTransform@x{#1 0 #2 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pecialRotate@#1@@{\dvitops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Line@@{\dvito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Line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@{\dvito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Tile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@{\dvitops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to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4:3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4:3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