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 This is patch.doc, and it's -*-LaTeX-*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tch.doc/patc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c) 1994 by David Kastrup (dak@pool.informatik.rwth-aach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ork may be distributed and/or modifi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ditions of the LaTeX Project Public Licens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3c of this license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. The latest version of this licen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version 1.3c or later is part of all dis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version 2005/12/0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ork has the LPPL maintenance status `not maintain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ork consists of the source file p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nd the derived file patc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rovided marked up according to an early version of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doc' format markup.  Unfortunatly, docstrip for that version of 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longer available; therefore stripping is to be done by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starting with a singl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extract a driver file for printing the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 style package by extracting all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&lt;+driver&gt;, while removing the %&lt;+driver&gt;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Using {\tt patch.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avid Kastrup\\dak@gnu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January 22, 1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\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ften one has the need to use a preestablished forma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~\LaTeX, but with some slight changes to some of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f~course, it is possible to just copy the offendin m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finitions into your application or style file, and~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re. This can lead to parts of your macros being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s of \LaTeX{} resp.~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nput file is a tool for replacing just parts of exis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y user defined parts. If those parts are no longer recogn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~error message is produced, calling the user to~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defined here will allow ``patching'' up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. A~typical example, included from a~style fi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ting Greek text (to~appear in "kdgreek")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 patc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descriptionlabel\undefine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gpatch\descriptionlabel#1{{#1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f {\grbf}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@part\undefine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gpatch\@part[#1]#2{[#1]{#2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f\partname~{\grbf\partname\nobreak\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f {\grbf}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shows almost all features that are really there. You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putting "patch.tex". This, among other things, opens a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group in which all of the definitions of~"patch.tex" are read~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~order not to use up unnecessary hash~space, almost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mands are in the form~"\^^80" and upwards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you cannot {\em use\/} any macros of yours with su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(Note: they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t\/} active characters, but rather regular one-let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quences), and you should not patch them, but you can p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cros containing them, or patch them in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ne macro is {\em very\/} special and must not appear in an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you patch, nor in any arguments to~"\patch": this is~"\@ndp@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beMacro{\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beMacro{\g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You follow the "\input" by several "\patch" or "\g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mands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ist of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[Optional "\bslash long"] for definition of macros possib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par" tokens in their arguments. Note that the prefixes "\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~"\outer" are not supported. "\global"ness is achieved by~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f~"\gpatch" as opposed to~"\patch", and is explained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outer" macros are det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"\bslash patch" or "\bslash gpatch"]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meta{Argument list}] which is the argument list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ave in the patched version (usually the same as the origin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t~is terminated by the opening b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meta{Argument replacement}] which is enclosed in br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fed as an argument list into the old macro,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placement text for the new macro. Basically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ill have to use, say, "{#1}" for an undelimited parameter~"#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#1@" for a delimited parameter "#1@", and "@$#!?!!" for a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limited parameter "#1#{" (don't try patching any macr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at. Presume you have never heard of~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meta{Substitution list}] This contains a~brace enclo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f~replacements. Each replacemen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[\meta{Matching sequence}] which is a sequence of toke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ing any braces. If really need to match bra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ch by using implicit braces you get by say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let\openbrace={". If you think of using the defaul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races "\bgroup" and~"\egroup", forget~it. They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veral macros we might want to~patch, and thu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~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[\meta{Replacement sequence}] which is enclosed in~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, if you want braces to appear in your replace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e that happen by using implicit braces. Matched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you may includ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beMacro{\end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n the patches are followed by~"\endpatch", which close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ened by~"\input", thus freeing up almost all \TeX{}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"patch.tex" took up. Since~mismatched patches can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diagnose, "\endpatch" is defined as being~"\outer". As~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"\outer" nuisance prevails, we~might use it for what it~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eful~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at's all there is to it! Except for the "\global" issue we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 explain\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ually you will be patching macros of some style, and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int in using~"\patch" instead of~"\gpatch". So~mostly "\gpatch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 harm, and will cause a~global definition. "\patch"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and, has the problem that its definitions should hold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ded by~"\endpatch", but not globally. So~"\patch" cannot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efinitions. Instead, it collects the new definitions, and~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m all at~"\endp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beMacro{\global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re is one friendly feature: If "\globaldefs"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"\gpatch"~will invoke "\patch" instead of its own behaviou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cal patches will be performed instead of none at~all (since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n-global definition would disappear at~"\endpatch").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emed desirable\footnote{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I~made an example file showing the effec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"\bslash documentstyle" commands with my Greek macro set. The Gree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tched up some \LaTeX{} macros, and this was wa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cally, namely for the length of the demonstration of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cument style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Things to beware of (aka bug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"patch.doc" is a very simple package (sort~of). It can f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~number of reasons, and is not applicable in every situ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ll hav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You use implicit tokens which are implicit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tches are applied. "\bgroup" and~"\egroup" are explicit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this reason. Implicit spaces will be regarded as explici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y~"\patch". Implicit macro parameter characters I~am not so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bout. \TeX~behaves pretty wierd with regard to them anyh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icits should do no~harm. "\patch"~will take the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kens for explicit ones while it is analyzing tokens. It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oth matching and replacement tokens, and all token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up to the last replacement performed. This means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xample, matching implicit braces in locations where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tend it can lead to mismatched explicit brace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f~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You use outer tokens in an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patch" does not car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When "\@ndp@tch" appears anywhere, namely in a~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tched, or in a matching or replacement sequence. It~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ternal purposes, and you can cause lots of confu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ing~it. This means, for one thing, that you should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patch"ing up any macros of this package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And this is harsh: if the macro you patch contains "#"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which originally were produced by writing "##") thes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duplicated, leading to missing parameter number errors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o the right thing if you ignore them, but that's ugly)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combination with a following number, which is plain wro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ork around this ugliness in an~ugly way: specify a~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#{##}" for any such token. I~am pretty much afraid I~k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tter way arou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Since "\bgroup" and~"\egroup" are disabled, using any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urn uses those will not work while in patch~mod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~guarantee to keep working in future versions is "\let" (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making implicit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ll expandable constructs (like conditionals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ing any of the macros of this package, and~"\patch"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ther things are not necessarily supported in patch~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pecifically, do not use "\def" or~"\gdef", since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ocalness might unnecessarily be thwarted if you~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Do not change "\toks@" in any way, or use a~macro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annot happen really, if you listen to the last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Do not rely on the patches either taking place or no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nal "\endpatch"! This means, do not use a~patched macr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endpatch" in ways which require specifically the pat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unpatched version. For example, do not patch one and the s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ith two separate "\patch" commands in the same patch sess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ason for this is the collecting behaviour for non-global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you never really know when a~package of yours might com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n-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For similar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o not use "\input patch.tex" in a local group when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gpatch"es (unless you know what you are doing, a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gative~"\globaldefs"). It~might get to~being a~problem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Never set "\globaldefs" to a~non-zero {\em positive\/}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hile working with~"\patch", since it will interfere disastr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patch.tex"'s internals, which heavily work with loc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yway, "patch.tex" is by its nature intended for loc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Just as a note aside: it is a~very bad idea to set "\globalde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non-zero values longer than strictly necessary.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~bad idea to set it to a~negative value while {\em typesetting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cause the output routine (implicitly enclosed in a~grou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ver be able to get anything done permanently, and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 repeated over and~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k, this should be all there really is to it. If I~look that li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gain, it seems like groups really occupy my fan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appy "\patch"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topEventually{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begin by opening our local group and making priv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quences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then set "\toks@" to the initial set of~actions to~per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d of the~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ks@={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ather simple. "\outer"~seems not to do much harm here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lp better pinpointing severe failures when using~"\p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endpatch{\the\to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uture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somewhat similar to "\futurelet", only not at~a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s the macro which is its first argument as~cod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use of~"\aftergroup" reproduce the third argument~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fter doing that it will call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~arguments are removed from the input, unlike "\futurelet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uturedef#1#2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o this locally, and set up a few things to d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roup. Since a~"\def" is going to finish what we want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 the ``do-after'' token via "\afterassign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ftergroup\afterassignment \aftergroup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ftergroup\def \aftergrou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uturelet\next\^^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ill have the token in our input stream, but also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meaning in "\next". We first try out some cas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allow us to treat the next token as an undelimi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ameter. Of course we cannot distinguish explicit from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s, but we rely on the user to explicitly unimplicat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mplicit characters. We will do this ourselv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group\relax   \let\egrou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art checking all problematic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^^90" will substitute an appropriate defini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licitly instead of the following token. If we can,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ather use the token we get. If you wonder about this nam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why: we have to use hosts of macros becaus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futurelet"-like constructions. Patches occur just in a loc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hould not permanently require resources. If we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letter control sequences here, the hash table siz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what reduced, permanently, because entries never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sh table. One letter control sequences, however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shed, and can disappear without a tr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90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t\noexpand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^^91{\aftergroup{\iffalse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ifcat\noexpand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^^91{\iffalse{\fi\aftergrou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ifcat\noexpand\next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^^91{\expandafter\aftergroup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ifcat\noexpand\next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^^91{\aftergroup########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^^9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\fi\fi\fi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^^91" is rather simple. We save th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next@", and we'll call upon this after dispos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91#1{\def\next@{\endgroup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\^^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92{\afterassignment\next@ \let\next=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^^93" will actively get the next token, an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aftergroup" definition from that. It is "\long" in cas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aling with a "\par"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^^93#1{\endgroup{\aftergrou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dp@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supposed to be used as a delimiter. So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 for its appearance conveniently, we define it 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futuredef"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dp@tch{\aftergroup\@ndp@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is it. If you are in doubt as to what the "\def\next{}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pposed to~achieve, this is~easy. We want to detec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want a~long macro to be~patched. In that case,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"\long\gpatch"\dots. We can figure this out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"\next" to the non-long~"\empty". Of course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plicitly check for "\outer"ness. You should not eve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wanting to make an "\outer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defining~"\gpatch", which will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~disabled "global"ness revert to~"\patch". Both~"\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~"\gpatch" define "\next" as a~macro get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@ndp@tch"-delimite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all what should appear after a~"\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next"~should make all necessary action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~definition. After setting~up "\next", "\^^a0"~is call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we wrap up the argument list as a~separa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patch{\ifnum\globaldefs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^^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^^98#1#2#{\def\nex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ong\edef\next##1\@ndp@t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ifx\next\empty\else\long\fi\gdef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^^a0#1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patch"~is a~bit more complicated, because we need to~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itions to the current "\toks@"~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tch#1#2#{\def\nex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edef\next##1\@ndp@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oks@ \noexpand\expandafter {\noexpand\the 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next\empty\else\long\fi \def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^^a0#1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real fun starts. We get the argument replace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macro body replacement list. We define a~macro~"\^^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e "e" means error) just for knowing the proper macro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prepare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toks@" the definition (because we coul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aftergroup" the argument replacement, which c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y number of~tokens). Note that we start yet anoth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ing the definitions of "\toks@" and "\next"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^^a0#1#2#3#4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^^e0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ks@{\endgroup\next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group\the\aftergroup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ollect the replacement in a continually shrinking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not get annoyed, but we'll use "\toks@" for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we are through with replacements, we'll say "\end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which the defini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placemen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in a token list instead of a macro in order not to brea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countering hash marks. The use of "\toks@" for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flict with its other uses due to the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at, we are ready to start the fun by expanding ou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putting~"\p@check" to~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ks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p@check\expandafter{#1#3}\@ndp@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@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@re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se are token lists holding the current string to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, and its replacement str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 token lists~1 and~2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ksdef\p@match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ksdef\p@replace=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@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heck for any remaining replacements. If there are no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y quit. "\toks@"~i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aining substitutions. "\endgroup"~stops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 (check~"\^^a0" to~see~why), "\^^a1"~continues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y, in case of an~error, we will later use~"\next@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ll what replacements were not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check{\edef\next@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empty\next@  \expandafter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 \expandafter\^^a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@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ets "\p@first" to the "\futuredef" expan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 we want to~match. "\^^a2"~will rewrap the rest of~"\tok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needs an (as~to~yet) unmatched closing brac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~will provide the matching open one by~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1{\iffalse{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futuredef \expandafter\p@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^^a2\the\tok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k, we rewrap the rest to be matched into~"\p@match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ment into~"\p@replace", after which we continue with~"\^^a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2#1#{\p@match{#1}\afterassignment\^^a3\p@re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maining substitutions we repack into~"\toks@". Now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 the matching opening brace for the closing one we put~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3{\afterassignment\^^a4\toks@\expandafter{\iffals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ow get the first (or next) token of the origina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4{\futuredef\next\^^a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token matches~"\p@first", we check the rest in~"\^^a6"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 in~"\toks@" all tokens matched so far (excluding "\p@firs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insert them if the match cannot be completed successfully. This~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in a~separate group. If~"\next"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~"\@ndp@tch"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n~error indication. It~means that the end of pa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erial was reached. We call then~"\^^e1", which qui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in a somewhat unusual (but relatively fast) way, re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otten~"\@ndp@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not do any harm that "\next" is contained 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. Coming from~"\futuredef", it cannot be "\let"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matched conditional, and will correctly be~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5{\ifx\next\p@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egingroup \toks@{}\expandafter\^^a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ifx\next\@ndp@tch \^^e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xt \expandafter \^^a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ase of an error, we give the original macro (which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patched). And at definition time, we will show how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s lik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e1{\let\^^a4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linechar`\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rrorcontextlines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rrhelp{I am ignoring inapplicable patches. Go 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rrmessage{When trying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string\^^e0, which was defined as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meaning\^^e0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atches remained inapplicable: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he\toks@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show the results of the succeeded patches as soon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 can without further comment, so do not be surpris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ftergroup\show \expandafter\aftergroup\^^e0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k, we look whether there are any tokens remaining to be match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t, replacement can go~forth. In~that case, we e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group, and go over to~"\^^ac". If~there are,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~"\^^a7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6{\edef\next{\the\p@mat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next\empty \endgroup\expandafter\^^a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 \expandafter\^^a7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get the next token to be matched into~"\next@" from~"\p@m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~will have to adjust "\p@match" again with a 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ssignment. For this we need to insert an unmatched closing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s expansion, which will again be match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7{\iffalse{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pandafter\futuredef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pandafter\^^a8\the\p@m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k, here we gather the rest into~"\p@match" and~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8{\afterassignment\^^a9\p@match\expandafter{\iffals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get the next token from the original macro into~"\n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9{\futuredef\next\^^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ase of a match, we continue with~"\^^ab". Otherwise, if~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ched the illegal end of~macro ("\next" set to~"\@ndp@tch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~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~we have no match legally, we reinsert~"\p@first"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anning with~"\^^a4", reinserting everything matched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"\futuredef" generated "\aftergroup"-sequence in~"\toks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hapen also if "\@ndp@tch" indicates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ywire, because "\@ndp@tch" cannot be in a~match sequenc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put it there, and you are not allowed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e do also in the case of error, as you can easil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a{\ifx\next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xpandafter\^^a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 \aftergroup\p@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ftergroup\^^a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e\toks@\next\expandafter\endgroup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ow have to append the "\aftergroup" sequence of the nex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in~"\next" to~"\toks@". After that, we ca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b{\toks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xpandafter\the\expandafter\toks@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^^a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k, here follows the code if a~match {\em was\/} complet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 the tokens of~"\p@replace". We~have to scan "\p@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by~token, so that implicit braces work like in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sequences. We do this until "\p@replace" is exhausted.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detect by finding "\@ndp@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c{\expandafter\^^ad\the\p@replace\@ndp@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nalysis loop is about as straight as it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d{\futuredef\next\^^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e{\ifx\next\@ndp@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xpandafter\p@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ext \expandafter\^^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end here by giving the driver file for the docum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typically be extracted using~"docstrip.s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 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   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 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\DocInput{patch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n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