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y tpic �C���Ɗg���E���� 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Oh-Yeah? (NIFTY GGA03472)   22 Nov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C���_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X�v���C���Ȑ�</w:t>
      </w:r>
      <w:r>
        <w:rPr/>
        <w:t xml:space="preserve">𑼂� </w:t>
      </w:r>
      <w:r>
        <w:rPr/>
        <w:t>dvi �h���C�o�ɍ��</w:t>
      </w:r>
      <w:r>
        <w:rPr/>
        <w:t>킹�</w:t>
      </w:r>
      <w:r>
        <w:rPr/>
        <w:t>āA�e�_�Ԃ̒��_��ʂ� Bezi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j��E�_��p�X�̊e�_��ɏ�ɂ̂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~��\��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����Ȃ</w:t>
      </w:r>
      <w:r>
        <w:rPr/>
        <w:t>邽�</w:t>
      </w:r>
      <w:r>
        <w:rPr>
          <w:rtl w:val="true"/>
        </w:rPr>
        <w:t>߁</w:t>
      </w:r>
      <w:r>
        <w:rPr/>
        <w:t>A�</w:t>
      </w:r>
      <w:r>
        <w:rPr/>
        <w:t>ׂ����</w:t>
      </w:r>
      <w:r>
        <w:rPr/>
        <w:t>˂�������s�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O�p�`�̈�̓h��</w:t>
      </w:r>
      <w:r>
        <w:rPr/>
        <w:t>ׂ����</w:t>
      </w:r>
      <w:r>
        <w:rPr/>
        <w:t>�</w:t>
      </w:r>
      <w:r>
        <w:rPr/>
        <w:t>ׂ�</w:t>
      </w:r>
      <w:r>
        <w:rPr/>
        <w:t>ƌ��Ԃ��ł���s�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w�E�������������т���AHAC ����A��{����A��</w:t>
      </w:r>
      <w:r>
        <w:rPr/>
        <w:t>낳��</w:t>
      </w:r>
      <w:r>
        <w:rPr/>
        <w:t>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��_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nuplot �ȂǂŊ</w:t>
      </w:r>
      <w:r>
        <w:rPr>
          <w:rtl w:val="true"/>
        </w:rPr>
        <w:t>֐</w:t>
      </w:r>
      <w:r>
        <w:rPr/>
        <w:t>��</w:t>
      </w:r>
      <w:r>
        <w:rPr/>
        <w:t>O���t����̂ɕ</w:t>
      </w:r>
      <w:r>
        <w:rPr/>
        <w:t>֗��</w:t>
      </w:r>
      <w:r>
        <w:rPr/>
        <w:t>Ȃ</w:t>
      </w:r>
      <w:r>
        <w:rPr/>
        <w:t>悤�</w:t>
      </w:r>
      <w:r>
        <w:rPr/>
        <w:t>ɁAda �R�}���h��g�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̈������</w:t>
      </w:r>
      <w:r>
        <w:rPr/>
        <w:t>悤�</w:t>
      </w:r>
      <w:r>
        <w:rPr/>
        <w:t>ɂ����B ���͌�</w:t>
      </w:r>
      <w:r>
        <w:rPr/>
        <w:t>݂</w:t>
      </w:r>
      <w:r>
        <w:rPr/>
        <w:t>Ɏ��A�󔒕����̒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`�P�ʂ̎���Ŏw�</w:t>
      </w:r>
      <w:r>
        <w:rPr/>
        <w:t>肷��</w:t>
      </w:r>
      <w:r>
        <w:rPr/>
        <w:t>B ���̏</w:t>
      </w:r>
      <w:r>
        <w:rPr/>
        <w:t>ꍇ�</w:t>
      </w:r>
      <w:r>
        <w:rPr/>
        <w:t>A�j��͂��̎w��p�^�[���̂���Ԃ��ŕ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A�p�X�̊e�_��u�A���Ɂv�ʉ</w:t>
      </w:r>
      <w:r>
        <w:rPr>
          <w:rtl w:val="true"/>
        </w:rPr>
        <w:t>߂</w:t>
      </w:r>
      <w:r>
        <w:rPr/>
        <w:t>���</w:t>
      </w:r>
      <w:r>
        <w:rPr/>
        <w:t>B ���Ȃ</w:t>
      </w:r>
      <w:r>
        <w:rPr/>
        <w:t>킿�</w:t>
      </w:r>
      <w:r>
        <w:rPr/>
        <w:t>A�e�_��Ɏ����̂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Ȃ��B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special{da 0.1}    % o___   ___    ___o___  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pecial{da 0.1 0.1}% o___   ___   ___ o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pecial{da 0.1 0.01 0.01 0.01}          % ��_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pecial{da 0.1 0.01 0.01 0.01 0.01 0.01}% ��_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</w:t>
      </w:r>
      <w:r>
        <w:rPr>
          <w:rtl w:val="true"/>
        </w:rPr>
        <w:t>֐</w:t>
      </w:r>
      <w:r>
        <w:rPr/>
        <w:t>��</w:t>
      </w:r>
      <w:r>
        <w:rPr/>
        <w:t>O���t�� Y ���L���v�V��������̂ɕ</w:t>
      </w:r>
      <w:r>
        <w:rPr/>
        <w:t>֗��</w:t>
      </w:r>
      <w:r>
        <w:rPr/>
        <w:t>Ȃ</w:t>
      </w:r>
      <w:r>
        <w:rPr/>
        <w:t>悤�</w:t>
      </w:r>
      <w:r>
        <w:rPr/>
        <w:t>ɁA�V���� rt 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݂����</w:t>
      </w:r>
      <w:r>
        <w:rPr/>
        <w:t>B rt x y f �ŁA �Ȍ�̑S�Ẵe�L�X�g�y�уO���t�B�b�N�X�o�͂�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̉��</w:t>
      </w:r>
      <w:r>
        <w:rPr/>
        <w:t>Ɋp�x f ������]������B ���� tpic �R�}���h�̏</w:t>
      </w:r>
      <w:r>
        <w:rPr/>
        <w:t>ꍇ�</w:t>
      </w:r>
      <w:r>
        <w:rPr/>
        <w:t>Ɠ��l�Ax, y �̓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C���`�P�ʂ̐����Af �͎��v��</w:t>
      </w:r>
      <w:r>
        <w:rPr/>
        <w:t>肪���̃��</w:t>
      </w:r>
      <w:r>
        <w:rPr/>
        <w:t>W�A���P�ʁB��]�͑��ΓI�ł͂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Ƀr�b�g�}�b�v�̐�΍�W�ɑ΂��čs���Af = 0 �Ń��Z�b�g�����B 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picture}(5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ut(100,250){\special{rt 0 0 4.71239}\makebox(0,0){Leftsi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pecial{rt 0 0 0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ut(250,250){\special{rt 0 0 3.14159}\makebox(0,0){Upsidedown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pecial{rt 0 0 0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ut(400,250){\special{rt 0 0 1.57080}\makebox(0,0){Rightsi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pecial{rt 0 0 0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pi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̓�̊g���͔��ł���A�|�[�^�r���e�B���Ȃ��̂Ŏg�p�ɂ͂����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l�Ŋy���</w:t>
      </w:r>
      <w:r>
        <w:rPr>
          <w:rtl w:val="true"/>
        </w:rPr>
        <w:t>ނ</w:t>
      </w:r>
      <w:r>
        <w:rPr/>
        <w:t>Ԃ�ɂ͖�</w:t>
      </w:r>
      <w:r>
        <w:rPr/>
        <w:t>肠��</w:t>
      </w:r>
      <w:r>
        <w:rPr>
          <w:rtl w:val="true"/>
        </w:rPr>
        <w:t>܂</w:t>
      </w:r>
      <w:r>
        <w:rPr/>
        <w:t>���</w:t>
      </w:r>
      <w:r>
        <w:rPr/>
        <w:t>B(^^); ���̏����v�����Ƃ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pic ���[�U�[�̕]���͂ǂ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�˂��񂾂�B ---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������B     ---&gt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im Morgan ���ɑŐf���Atpic ���o�[�W�����̎d�l�Ƃ��č̗p���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 like it.       ---&gt; tpic 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 don't like it. ---&gt;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Postscript �̃T�u�Z�b�g�Ƃ��� dviout/prt �ŃT�|�[�g���</w:t>
      </w:r>
      <w:r>
        <w:rPr/>
        <w:t>邱�</w:t>
      </w:r>
      <w:r>
        <w:rPr/>
        <w:t>Ƃ���B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΁A1. �� setdash �Ƃ</w:t>
      </w:r>
      <w:r>
        <w:rPr>
          <w:rtl w:val="true"/>
        </w:rPr>
        <w:t>قړ</w:t>
      </w:r>
      <w:r>
        <w:rPr/>
        <w:t>��</w:t>
      </w:r>
      <w:r>
        <w:rPr/>
        <w:t>l�ł���A2. �� currentpoint, translate,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Ȃǂ̑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ŕ\����B �i��</w:t>
      </w:r>
      <w:r>
        <w:rPr>
          <w:rtl w:val="true"/>
        </w:rPr>
        <w:t>ہ</w:t>
      </w:r>
      <w:r>
        <w:rPr/>
        <w:t>A T.  Rokicki  ����  dvips   �ɕ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.sty �́A Postscript �R�[�h�� tpic rt �R�}���h�ɒu�������</w:t>
      </w:r>
      <w:r>
        <w:rPr/>
        <w:t>邾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dviout/prt �ł�ȒP�Ɏg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�l���Ă��</w:t>
      </w:r>
      <w:r>
        <w:rPr>
          <w:rtl w:val="true"/>
        </w:rPr>
        <w:t>܂</w:t>
      </w:r>
      <w:r>
        <w:rPr/>
        <w:t>��</w:t>
      </w:r>
      <w:r>
        <w:rPr/>
        <w:t>B���ӌ���҂����Ă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