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406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5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4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3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20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acro Package including LaTeX document-styl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chemical structur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TeX, chemistry,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http://xymt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http://xymtex.com/fujitas3/xymtex/index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cumentation in xymtex.pdf, xymtx200.tex (xymtx200.dvi, xymtx200.pdf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300.tex (xymtx300.dvi, xymtx300.pdf), xymtx400.tex (xymtx400.pd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401.tex (xymtx401.pdf), xymtx402403.tex (xymtx402403.pdf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tex (xymtx404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405A.tex (xymtx405A.pdf), xymtx405406B.tex (xymtx405406B.pd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5406C.tex (xymtx405406C.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ment, see xymtx406.doc (xymtx406.jp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