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`Makefile' for `pst2pdf.pdf', hv, 2017/0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FFIXES : .tex .ltx .dvi .ps .pdf .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= pst2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= $(PACKAGE)-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= xe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NAME = $(MAIN)-$(shell date +%y%m%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FILES = $(PACKAGE).sty $(PACKAGE).tex $(PACKAGE).pro $(MAIN).tex README Changes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S = ~/PSTricks/PSTricks-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: doc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-shell-escape $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ber  $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-shell-escape $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LATEX) --shell-escape $(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log .aux .glg .glo .gls .ilg .idx .ind .tmp .toc .o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dvi .ps .bbl .bcf .blg .run.xm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clean :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RM) $(addprefix $(MAIN), .pdf .bbl .bl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$(ARCHNAME).zip $(ARCH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Changes 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README  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doc/$(MAIN).pdf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doc/$(MAIN).tex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doc/$(MAIN).bib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Makefile 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doc/test?.tex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doc/test?-pdf.pdf 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p -u script/pst2pdf.pl  $(TDS)/scripts/$(PACKAGE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