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inim-do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nual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hapter \chapter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 \start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  {Esger Renke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{minim-m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{2023-03-0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{2023/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{LuaTeX; Plain TeX; Unicode mathema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gives a simple and higly-configurable way of using uni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Type mathematics with plain LuaTeX, making use of most of the l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’s new capabilities in mathematical typesetting. Also included ar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definitions for nearly all unicode mathematical charact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ew shorthands and helper macros that seemed useful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package by saying ⟦\input minim-math.tex⟧; this will set up luat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entype mathematical fonts and unicode math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, however, select mathematical fonts for you. That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rself;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yles and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(mostly alphabetical) characters, multiple variants are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\mit A \mup A \mbf A \mbfit A \mbb A \frak A \bffrak A \scr A \bfscr 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(locally) override the default style of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athstyle {style}⟧ (equivalent to the old ⟦\bf⟧, ⟦\rm⟧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one of the shorthands that apply the style to their argumen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\unskip\quad\hfil &amp;#\unskip\quad\hfil &amp;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\quad\strut &amp; Value of ⟦style⟧\quad\strut &amp; Result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up⟧    &amp; ⟦up⟧/⟦rm⟧   &amp; $\mup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it⟧    &amp; ⟦it⟧        &amp; $\mit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⟧    &amp; ⟦bf⟧        &amp; $\mbf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fit⟧  &amp; ⟦bfit⟧      &amp; $\mbfit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bb⟧    &amp; ⟦bb⟧        &amp; $\mbb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rak⟧   &amp; ⟦frak⟧      &amp; $\frak {ABC}$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frak⟧ &amp; ⟦bffrak⟧    &amp; $\bffrak {ABC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scr⟧    &amp; ⟦cal⟧/⟦scr⟧ &amp; $\scr {ABC}$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bfscr⟧  &amp; ⟦bfscr⟧     &amp; $\bfscr {ABC}$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ithout shorthand are ⟦sans⟧/⟦sf⟧, ⟦sfit⟧, ⟦sfbf⟧, ⟦sfbfit⟧, ⟦tt⟧/⟦mono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the special value ⟦*clear⟧ for using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shorthands directly in sub- and superscripts: ⟦v^\scr F⟧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$v^\scr F$\kern-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ath families are not used anymore for switching between styl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, you still can use ⟦\fam⟧ with the values 0, 1, 2, 4, 5, 6 or~7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This means that plain tex’s ⟦\rm⟧, ⟦\it⟧, ⟦\cal⟧, ⟦\sl⟧, ⟦\bf⟧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t⟧ can still be used (at least in math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⟦*\mup⟧ is not the right choice for upright multi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or operators: you should use ⟦*\mord⟧ or ⟦*\mop⟧ instead (see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mathematical text, you should use ⟦*\text⟧ instead of ⟦\mup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roperties of characters can be set with one of the following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map   {character list} {style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class {character list} {class}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\ignore. ⟦*\mathfam   {character list}   nr⟧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⟦style⟧ is one of the above and ⟦class⟧ is the name of a class a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⟦character list⟧ should be a comma-separated list with el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⟦#1{⟦[\uppercase{#1}#1]\kern-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1. a list of characters, like ⟦abc⟧ or ⟦\partial⟧ or $ℝ$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2. a character range, like ⟦`A-`Z⟧, ⟦65-90⟧ or ⟦"41-"5A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3. one of the alphabets \⟦latin⟧, \⟦greek⟧, or ⟦digits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one of the style groups ⟦bold⟧, ⟦boldgreek⟧, ⟦sans⟧, ⟦sansgreek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mono⟧, ⟦blackboard⟧, ⟦fraktur⟧ or ⟦script⟧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5. the name of a math cla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ord⟧, ⟦op⟧, ⟦bin⟧, ⟦rel⟧, ⟦fence⟧, ⟦open⟧, ⟦close⟧ or ⟦punc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unicode is somewhat irregular in its encoding of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; this is taken into account when using ranges as under~(2) abov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`\mscra-`\mscrz⟧ really gives you all lowercase script characters, desp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~$ℯ$ being well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yle settings are ⟦\mathmap {latin, greek, Latin}{it}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th family setting is not used anymore for select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the default family of every symbol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can use ⟦\mathfam⟧ for mixing fo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⟦class⟧ option to ⟦\mathclass⟧ should be one of the names under~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haract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default appearance of several greek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use∥-math∥-variant {chars}⟧ or ⟦*\usemathdefault {chars}⟧, where ⟦chars⟧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ormal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unicode but against tex’s tradition, the varia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usemathvariant{εθΘκπρφ}εθΘκπρφ$ and the defaults $εθΘκπρφ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s ⟦*\varepsilon⟧ etc. have been updated to reflect the uni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root symbols can be set with ⟦*\closedroots⟧ ($\closed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sh{√2}$) and ⟦*\normalroots⟧ ($\smash{√2}$,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unicodedots⟧ to use the unicode dots characters ($\unicodedots…⋮⋰⋱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traditionaldots⟧ to construct these characters from periods ($\smash{…⋮⋰⋱}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tings affect the meaning of both the actual characters and the ⟦\xdots⟧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\mathstyle{mono}x∈\{l,v,c,a,d\}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 traditional plain tex, the traditional dots are available in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decimalcomma⟧ and have commas appear as $\decimalcomma1,2$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~$1,2$ (⟦*\nodecimalcomma⟧ restore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⟦*\smartdecimalcomma⟧ for a comma that only acts as punctuation whe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⟦*\comma⟧, like ⟦*\colon⟧, will always b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ur of limits on integral signs can be set by re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intlimits⟧ (the default is ⟦\let \intlimits = \nolimits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meaning (inside math mode) altogether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can use the commands ⟦*\mathdef⟧ and ⟦*\mathlet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by default, you can use the letter ħ for the reduced plan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~$ħ$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made so with ⟦*\mathdef ħ {\hbar}⟧ (you could also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mathlet ħ \hbar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ting up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you need do to set up a mathematical fon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font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0;} at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1;} at 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enmath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Latin Modern Math:mode=base;script=math;ssty=2;}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ont         0 = \ten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       0 = \ten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scriptfont 0 = \tenmathss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only have to set up the font for a single family: open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fonts typically contain all necessary variants of all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he ⟦*\fam⟧ setting has been made a no-op (use ⟦*\setfam⟧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he old primitive) and the default family of all symbol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you can still change the family number o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is allows you to mix mathematical fonts.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like the current blackboard bold characters, just assign a second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say ⟦\mathfam {blackboard} 1⟧. Less useful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 xml:space="preserve">*\accentfam⟧, ⟦*\radicalfam⟧ and ⟦*\extensiblefam⟧ that control the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nts, radicals and ext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e that various spacing constants are set according to the \emph{la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mily that is assigned to. Therefore, you should assign your main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family afte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horthand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⟦*\text⟧ for adding nonmathematical text to you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have well in sub- and super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ext{word}^\text{word}⟧ gives $\smash{\text{word}^\text{word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font used is the normal mathematical font. You can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⟦*\textfam⟧ parameter to some nonzero value and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ont to that fami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do this, since most commonly-used mathematical fon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normal kern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sual arrows can be made extensible by prefacing them with an ⟦x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⟦\xmapsto⟧ and ⟦\xmapsfrom⟧. Alternatively, you can use ⟦\→⟧ etc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s. Additionally,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smallskip\smallskip\automarktable \halign{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0pt depth 9pt#\unskip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&amp;\qquad#\unskip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                   &amp; Result       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 x, \ket y⟧             &amp; $\bra x, \ket y$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raket x y⟧                &amp; $\braket x y$   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orm x, \Norm x⟧           &amp; $\norm x, \Norm x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rel ?= y⟧           &amp; $x \stackrel ?=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x \stackbin a+ y⟧           &amp; $x \stackbin a+ y$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f\inv⟧                      &amp; $f\inv$ \quad (cf. $f^{-1}$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rightarrow[down]{up} b⟧ &amp; $a \xrightarrow[down]{up} b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a \xeq[down]{up} b⟧         &amp; $a \xeq[down]{up} b$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frac12, \tfrac12, \dfrac12⟧&amp; $\frac12, \tfrac12, \dfrac12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are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Tr⟧, ⟦\tr⟧, ⟦\Span⟧, ⟦\GL⟧, ⟦\SL⟧, ⟦\SU⟧, ⟦\U⟧, ⟦\SO⟧, ⟦\O⟧,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Sp⟧, ⟦\im⟧, ⟦\End⟧, ⟦\Aut⟧, ⟦\Dom⟧ and ⟦\Cod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fine new operators with ⟦*\newmathop⟧ and ⟦*\newlargemathop⟧: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newmathop{op}⟧ will define the new operator ⟦\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ngle use of an upright symbol, operator or large operat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mord⟧, ⟦*\mop⟧ and ⟦*\ml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ce between ⟦\mord⟧ and ⟦\mup⟧ is that ⟦\mord⟧ also appl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ymbo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nts ⟦\overbrace⟧, ⟦\underbracket⟧ etc. allow a label betwee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$$\underbrace[=1]{(x^2+∥penalty0y^2)}$$⟧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underbrace[=1]{(x^2 + y^2)}.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following (entirely optional) alternative to using dollar sig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, which also offers slight improvements in the spacing of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formulatagging\Ustartdispla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# \hfil&amp;#\quad&amp;#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⟦\[ ... \]⟧&amp;inline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⟧&amp;⟦\[ ... \]⟧&amp;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 {nr}⟧&amp;⟦\[ ... \]⟧&amp;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displaynr⟧&amp;⟦\[ ... \]⟧&amp;automatically numbered display mathematic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\Ustopdisplaymath\startformulat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matic display numbering uses the count ⟦\equationnumber⟧ and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⟦\setequationnumber⟧ internally. All displays created this way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aligned by saying ⟦\leftdisplaystrue⟧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es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marks on mathematical typesetting have no rel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is package; I have included them because I find them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a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. ⟦*\eqalign⟧ gives a vertically centered box and can occur many tim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quation, while ⟦*\eqalignno⟧ and ⟦*\leqalignno⟧ span whole lines (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numbers in the third column). All assume the relation (or opera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right hand side of the ampser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2. The command ⟦*\displaylines⟧ can only have one column that sp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ne (and you will have to add the equation number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3. Further alignment commands are ⟦*\cases⟧, ⟦*\matrix⟧, ⟦*\pmatrix⟧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) and ⟦*\bordermatrix⟧ (includes labels for lines and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4. Finetuning alignments can be done with ⟦*\smash⟧, ⟦*\phantom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hphantom⟧ and ⟦*\vphantom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5. Small matrices like $1\;2\choose3\;4$ can be made by mis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*\choose⟧ or ⟦*\atop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6. If you start a line with a binary operator, put a ⟦*{}⟧ before it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ex recognises it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7. Thin spaces (⟦*\,⟧) should be inserted: before $\mup dx$, before un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actorials and after ⟦*\dots⟧ if those are followed by a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8. Whether the differential operator should be set upright or not is 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 open question in mat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9. You should prefer ⟦*\bigr⟧ and ⟦*\bigl⟧ etc. over ⟦\big⟧, ⟦\Big⟧, </w:t>
      </w:r>
    </w:p>
    <w:p>
      <w:pPr>
        <w:pStyle w:val="PreformattedText"/>
        <w:bidi w:val="0"/>
        <w:spacing w:before="0" w:after="0"/>
        <w:jc w:val="left"/>
        <w:rPr/>
      </w:pPr>
      <w:r>
        <w:rPr/>
        <w:t>⟦</w:t>
      </w:r>
      <w:r>
        <w:rPr/>
        <w:t>\bigg⟧ and ⟦\Bigg⟧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10. An overview of mathematical symbols, with control sequence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in different fonts, can be found in ⟦*unimath-symbols.pdf⟧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unicode-mat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o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