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 Programm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escribes the programming helper modules on which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depend. It mainly concerns register allocation, callback manag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file in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loaded separately by say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to access the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, when discussing lua functions, you are assumed to hav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ter statement, so that the table  refers to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back-related code lives in a separate file that can and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as . This is the only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llection that does not itself depend on the minim-allo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arge functional overlap between this module and the ltlua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You can use both at the same time, however, and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both packages should not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Forma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motivation for writing this module (and not, instead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is the ability to write lua-heavy code that can b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d in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urpose, the register allocation functions described below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ing that the allocation is made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registers, you need only do two more things to make your co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afe. The first is saying 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This will mark your file for inclusion in the format.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job, all remembered files will be executed (in order) and thei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will be stored to be retrieved whenever you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ile this feature does not improve speed in any meaningful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sure the lua file used by the format is identical to the o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mean, however, that your file may be executed twice: once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and once when the format is used. In most cases (e.g.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ation) this is exactly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however, you may need to store variable (configurable)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o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trieve the table from the format file if possible; otherwi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 and mark it to be saved to the format. A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is equivalent to an empt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ables may only contain (arbitrary but non-cyclic nestings of)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Register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ocating the new luatex registers, you can us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e one difference with ltluatex, which has 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reason for this is that ltluatex, instead of a more sensible method,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cro for determining whether it has been read befo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, the very same counts are used for keeping track of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ion as in lt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ffect should therefore be identical in all circumstances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bounds checking is performed on any allocation macro defined by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do not go and use more than sixty five thousand different what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and all traditional registers can be allocated from within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using ,  etc. A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ocated number. The (optional) string  prevents the sam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eing made twice: if another register has been retriev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number of that register will be returned. You will need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llow your lua code to be included in a format file; it has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with the tex-side  and th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access from lua a register defined in tex,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give you the index of regis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ides , you can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nter the value of the nam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for the registers for which etex defines a local allocation macro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nly), you can use  etc. These allo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 n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noted at the beginning of this chapter, the callback function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fter you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 function of this module is allowing multiple callbacks to co-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allbacks call for different implementations, and some callbac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ontain a single function. Its interface matches the primitive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,  and 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rguments. In addition to these, 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callback. This is necessary when you want to remove a call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r from the bottom of a stack. The  variable should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llbacks that are already assigned before loading this modu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and the primitive callback interface is still available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registered through the latter will actually use th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tluatex may be loaded either before or after this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your own callbacks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e of the types mentioned below or  for call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 only one function. If the  is that of a primitive call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registrations will target your new call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ll the new callback with , ad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of type  operate on a node list: for these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be called in order, each function receiving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one function returns , no others will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backs of this typ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ly, for the 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gistered functions will be called in order on the output of the prev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 will in this case result in the outpu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passing to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callbacks, a stack is kept and only the top function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called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 at the callback to pop a function of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for the 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gistered functions are called in order with the sam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callbacks are 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 callback is called before 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vert noads to nodes, while the  callback is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reate a new callback with a number for a name, that callb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 callback when its number matches the index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rogramming hel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keyword arguments to tex macros can be defined with hel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An example from the definition of minim-pdf\outline    local s = M.options_scann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:keyword('open', 'close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:string('des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:sca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.title = token.scan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.add_bookmark(s)keywordtrues to  (the second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). The  function stores the result of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key. Of the same form you have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. All these take an optional second argument: if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 can be repeated and its values will be stored as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unction, finally, scans all keywords, which may appea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You can give it a table with default values. In the example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 to  will consist of a table with at m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ntries: , ,  and , though entri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s do not occur will no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particularly useful when us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defines primitive-like tex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ua. There,  can be any function (it will be assigned a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gister) and at the place of the dots you may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/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iscellaneou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mal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a call t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tart a new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 and  contain the value 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learing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data to pdf literals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may be useful: they produ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written to the pdf directly. Surrounding  or 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eading  will be included in the return value.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a value of the form  and returns a dat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 is also available to tex throug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function  may be useful when debugging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: it dumps a table as a (lua-readable) string. Cyclic references will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into an eternal loop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iscellaneous helper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ex side, , , 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should be self-explana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controversial additions.  works as in xetex. For looking ahead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ts siblings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fining macros with optional argu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nsure something within square brackets follow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 will apply  to every non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 on a comma-separate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s of the list will be re-tokenised and have surrounding space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cro is fully expand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ir usefulness and simplicity, these macros have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ithout special characters in their names; I hope you can to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sence. Please let me know if their names clash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