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or the inter package, version 2023/10/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LaTeX, pdfLaTeX, XeLaTeX and Lua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Inter Sans family of fonts (version 3.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Rasmus Andersson. Inter is a typefac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r interfaces with focus on high 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-to-medium sized text on computer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features a tall x-height to aid in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case and lower-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amble of your document. These will activat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ns-serif text font. To activate it as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sfdefault]{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aLaTeX and xeLaTeX users who might prefer type1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avoid fontspec may use the type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aled=&lt;number&gt; or scale=&lt;number&gt;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gure style is proportional-lin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(or t) option will change the default to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spaced)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ncodings supported are OT1, T1, TS1, LY1 and L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bold, extrabold and heavy options activ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s the default bold series. The medium,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ght and thin options activate those ser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gula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th letters supported. The greek Y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latin Y. \varepsilon and \varphi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intertabular, and \interproportiona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use of non-default figures. Superio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sing \sufigures. Commands \interthin, \inte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low for localized use of thos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penType fonts we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rsms/in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icensed under the SIL Open Font Licens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; the text may be found in the doc directory. The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created using cfftot1. The suppor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utoinst and are licens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Project Public License. The maintain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arl-Clemens Ebinger at post(at)ebinger(dot)c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