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10-2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all to  opens and closes a separate metapos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econd call to remember the first,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istent metapost instance. This will also give you more control o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on. See below unde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The 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lained there (for simple cases, you will not need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ogging of the metapost run will be included in the regular log fil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 occurs, the logging will also be shown on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s a stand-alone Metapost compil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package can also be used as a stand-alone metapost compiler.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 pdf file of all images in , in order,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zes adjusted to image dimensions. You might need generate the format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se minim-lamp instead of minim-mp for a latex-based version of the minim-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minim-lamp, for specifying the contents of the preamble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ements at the top of you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cluding the preamble with  is optional, a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 will be inserted automatically if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aTeX compatibility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 experimental latex package is included in . It accept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, as it really is a rather thin wrapper around the plain tex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t does, however, provide a proper  latex environmen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environment has no persistent backing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create a similar environment  that do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your demands are even more complex, you should fall back to the plai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are the option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gardless of its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images not yet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also use metapost*infontpicturepictureinfont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fig;Running TeX from within MetaPostmaketextlabelinfont*maketextlabelsfalse*glyph g of fgfinfontglyph of*contours t of ftinfontforoomultifillglyph ofcontours of*nofill*eofill*eofilldraw*multi(draw|fill|filldraw|eofill|eofilldraw)multidraw (contours "example" of "tenbf") withpen currentpen scaled 1/10;*clipout*cliptotext*runscript "lua code"env = _G\newmetapostinstance*M.mp_functionsquote(s)ssp_to_pt(nr)runscriptrunscript ("[[function_name]]" &amp; raw_string)function_nameraw_string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rings can be passed to lua with the  macro, which esca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cessary characters and then surrounds its argument with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generic macro for passing values to lua, finally, is 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utomatically converts strings, numbers, points and colours to (meta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s that lua can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Querying tex and lua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itching together lua snippets by hand is not very convenient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nim-mp provides three helper macros that should cover most lua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running a single lua functi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the result of the function  applied to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guments, which are quo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ariables can be quer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set with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details of metapost tokenisation make these macros rather powerful: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t only say e.g.  to get the current job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 define a 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have  work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accessing count, dimen, attribute or toks registers, the macr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 [etc. etc.] for ge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 et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ti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dition  added to a  statement will fill th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pattern instead of a solid colour. If the patterns contains n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f itself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directmetapos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ig;}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r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write to tex*texmessage "hello"*special "pdf: statements"*special "pdfcomment: comments"*special "latelua: lua code"late_luaspecial*pi*fullsquare*unitcircle*cyan*magenta*yellow*key*clockwise*xshifted*yshifted*hflip*vflipp &amp; hflip p*save_pair*save_path*tand*arcsind*arccosd*arctand*arc(*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 (taking a starting angle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ngth, both in degr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ua interfac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what follows, you should assume  to be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this package does not claim a table in the global environment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open a new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returns an index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un code with  and close the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mages can be retrieved only with ;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to select the firs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metapost instance is a table containing the following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arktableaslist \halign{\qquad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jobnam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primitive metapost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A linked list of unretrieved im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ast exit status (will never decrease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Number of the catcode table used with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ua environment for .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nable (global) debugging by saying  to meta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lua. This will write out a summary of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bject information to the pdf file, just above the pdf instructions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s translated into. For this purpose, the pdf will be generated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a small summary of every generated image will be written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Extending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perly-dimensioned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table contains the code used for initialing new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it, the string  will be replaced with the value of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normall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